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304716057"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963116788"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